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БОКОВСОГО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b/>
          <w:b/>
        </w:rPr>
      </w:pPr>
      <w:r>
        <w:rPr>
          <w:sz w:val="28"/>
          <w:szCs w:val="28"/>
        </w:rPr>
        <w:t>30.12.2010г.                               № 275                                    ст. Боковская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мых в Боков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м поселении  по муниципаль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ю «Дуленковский  сельский дом культур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требованиями статьи 69.2 Бюджетного Кодекса Российской Федерации, постановлением  Администрации Боковского сельского поселения от 10.12.2009 г. № 149 «О порядке  организации работы по формированию и финансовому обеспечению муниципального задания муниципальным бюджетным учреждениям» и в целях создания стимулов для ориентации муниципальных бюджетных учреждений Боковского сельского поселения (далее сельского поселения) на запросы потребителей бюджетных услуг, повышения их качества и зависимости финансирования от реальных результатов работы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ых услуг, предоставляемых в Боковском сельском поселении  по муниципальному учреждению «Дуленковский  сельский дом культуры» согласно приложению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стоящее постановление вступает в силу  с  01 января 2011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информационном бюллетене муниципального образования  «Бок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sectPr>
          <w:type w:val="nextPage"/>
          <w:pgSz w:w="11906" w:h="16838"/>
          <w:pgMar w:left="851" w:right="851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В. Чукарин</w:t>
      </w:r>
    </w:p>
    <w:p>
      <w:pPr>
        <w:pStyle w:val="Heading2"/>
        <w:ind w:left="1416" w:hanging="0"/>
        <w:jc w:val="right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30.12.2010 г. №  275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FF"/>
        </w:rPr>
        <w:t>Перечень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учреж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уленковский  сельский дом культуры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6"/>
        <w:gridCol w:w="2578"/>
        <w:gridCol w:w="6198"/>
        <w:gridCol w:w="2405"/>
        <w:gridCol w:w="19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лексной услуги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 услу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услу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 Муниципальное учреждение 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уленковский сельский  дом культуры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я и проведение мероприятий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60" w:hanging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изация и проведение районных фестивалей, смотров, конкурсов и других форм показа результатов творческой деятельности на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районных фестивалей, смотров, конкурсов и других форм показа результатов творческой деятельности на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60" w:hanging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ассовых театрализованных праздников, представлений, народных гуля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ассовых театрализованных праздников, представлений, народных гуля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ация и проведение выставок декоративно-прикладного творчеств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оличество проведенных выставок декоративно-прикладного творчества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выступлений солистов на сценических площадках в домах культу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выступлений творческих коллективов и солистов на сценических площадках в домах культур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ое, консультационное и информационное обеспечение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дготовка методических материалов по основным направлениям деятельности учреждений культуры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сферы куль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нформации и статей для С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атей для С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ие методической помощи и осуществление контроля над организацией массового отдыха и досуга граждан с использованием различных форм и видов услуг организаций культур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сферы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851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9:00Z</dcterms:created>
  <dc:creator>User</dc:creator>
  <dc:description/>
  <cp:keywords/>
  <dc:language>en-US</dc:language>
  <cp:lastModifiedBy>Боковское С/П</cp:lastModifiedBy>
  <cp:lastPrinted>2012-04-13T11:01:00Z</cp:lastPrinted>
  <dcterms:modified xsi:type="dcterms:W3CDTF">2012-02-01T08:45:00Z</dcterms:modified>
  <cp:revision>3</cp:revision>
  <dc:subject/>
  <dc:title>РОСТОВСКАЯ ОБЛАСТЬ            </dc:title>
</cp:coreProperties>
</file>